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е о предстоящем уволь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сокращением ш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СНА"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2 марта 2010 г.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у Отдела продаж Семенову С.С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стоящем увольнении в связи с сокращением шт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Семен Семенович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 связи с проводимыми в ООО "Весна" организационно-штатными мероприятиями было принято решение о сокращении численности и штата работников (Приказ N ___ от 01.03.2010). В связи с этим Вы предупреждаетесь о том, что замещаемая Вами штатная должность Начальника Отдела продаж сокра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двух месяцев со дня получения настоящего уведомления Вы будете уволены на основании п. 2 ч. 1 ст. 81 ТК РФ с выплатой выходного пособия в размере среднемесячного за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оминаем, что в течение всего срока действия предупреждения Вы обязаны исполнять функциональные обязанности по замещаемой должности и соблюдать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требованиями ч. 3 ст. 81 ТК РФ информируем Вас о вакантных должностях по состоянию на 12.03.2010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344"/>
        <w:gridCol w:w="2701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 </w:t>
              <w:br/>
              <w:t xml:space="preserve">п/п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лжности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оклада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спетчер на телефоне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000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авец-консультант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000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рож на складе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000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дитор     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000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Вашего отказа от перевода на предложенные должности трудовой договор с Вами от "____"__________________ 200_ г. N _______ будет прекращен в соответствии с п. 2 ч. 1 ст. 81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 также можете расторгнуть трудовой договор до истечения срока настоящего уведомления. В этом случае в соответствии с ч. 3 ст. 180 ТК РФ Вам будет выплачена дополнительная денежная компенсация в размере среднего заработка, исчисленного пропорционально времени, оставшемуся до истечения срока предупреждения об увольнении. В случае Вашего согласия на увольнение до истечения срока уведомления просим сделать соответствующее письменное 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Весна"                       ________________              П.П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получил, на перевод на должност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/С.С. Семенов/  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(согласен/не согласен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3</Characters>
  <CharactersWithSpaces>2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Коллектив авторов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предстоящем увольнении в связи с сокращением штат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