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еру по закуп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у Петру Серге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введении режима неполного рабочего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74 Трудового кодекса РФ уведомляем Вас, что в связи со значительным снижением спроса на реализуемые ООО "Союз" товары, объема выручки от реализации (снижение объема выручки от реализации в I квартале 2009 г. в сравнении с IV кварталом 2008 г. составило более 40%) и соответствующим снижением объема закупок товара и деловых взаимоотношений с контрагентами-поставщ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5 июля 2009 г. по 16 августа 2009 г. вводится режим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времени - четыре часа ежедневно с понедельника по пятницу с 9.00 до 13.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чего дня предоставляется перерыв для отдыха и питания продолжительностью 30 минут в соответствии с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труда будет производиться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несогласии на продолжение работы в режиме неполного рабочего времени просим сообщить в отдел кадров в письменной форме для рассмотрения вопроса о возможности Вашего перевода на другую работу. При отказе от перевода, а равно при отсутствии подходящих вакансий трудовой договор с Вами будет расторгнут согласно п. 2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4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оюз"              Личная подпись             (Петров С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Жигачев А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введении режима неполного рабочего дн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