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2009 г. N 1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е агентство п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егулированию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119991, Москва В-49, ГСП-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енинский проспект, дом 9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ЕДОМЛЕНИЕ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кращении действия декларации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 соответств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ответствии продукции требованиям технически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решению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лица, адрес, ОГРН, телефон/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 и отчество индивидуального предпринимателя, ОГРНИ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, телефон/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прекращении действия декларации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екларации о соответств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ответствии продукц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формация об объекте под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ответствия, позволяющая идентифиц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ъект, код ОК 005 (ОКП), код ТН ВЭ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ой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 местонахождение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технических регламент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хнического регламента (технических регламен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соответствие требованиям которого (которых) подтверждается продук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ый экземпляр зарегистрированной декларации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умажном носителе                                             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 приложением (при наличии)                                    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           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8</Characters>
  <CharactersWithSpaces>2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кращении действия декларации о соответствии продукции требованиям технических регламентов по решению зая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