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кращ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овместител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емом работника, для котор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 будет осно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Отдела продаж Семенову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оответствии со ст. 288 ТК РФ уведомляем Вас о том, что заключенный с Вами на условиях совместительства трудовой договор N ___ от "___"___________ 200_ г. будет прекращен спустя 2 недели с момента получения Вами настоящего уведомления в связи с приемом на работу Степанова А.А., для которого данная работа будет являться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2010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оллектив авторов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екращении трудового договора совместителя в связи с приемом работника, для которого работа будет основно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