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кращении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истечением срока его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                      Экономисту финанс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ОО "Верона")                                В.С. Миро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0.03.2010</w:t>
      </w:r>
      <w:r>
        <w:rPr/>
        <w:t xml:space="preserve"> N </w:t>
      </w:r>
      <w:r>
        <w:rPr>
          <w:i/>
          <w:iCs/>
        </w:rPr>
        <w:t>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кращ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ая Вера Сергеевн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аем Вас о том, что 16.03.2010 трудовой договор от 22.05.2007 N 25/07, заключенный с Вами, будет прекращен по основанию, предусмотренному пунктом 2 части первой статьи 77 Трудового кодекса Российской Федерации (истечение срока трудового договор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Генеральный директор                   </w:t>
      </w:r>
      <w:r>
        <w:rPr>
          <w:i/>
          <w:iCs/>
        </w:rPr>
        <w:t>Воробьев</w:t>
      </w:r>
      <w:r>
        <w:rPr/>
        <w:t xml:space="preserve">     С.Ф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экономист                              </w:t>
      </w:r>
      <w:r>
        <w:rPr>
          <w:i/>
          <w:iCs/>
        </w:rPr>
        <w:t>Миронова</w:t>
      </w:r>
      <w:r>
        <w:rPr/>
        <w:t xml:space="preserve">     В.С. Мир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>
          <w:i/>
          <w:iCs/>
        </w:rPr>
        <w:t>1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оллектив авторов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кращении трудового договора в связи с истечением срока его действ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