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прекра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догов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икновение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м кодексом РФ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ключающих возможность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м обязанност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му договору ограни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нятие определ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и труд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общеобразовательное учреждение    Учителю матема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общеобразовательная школа N 1147          Семенову Д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У СОШ N 1147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01.2011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расторжении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Дмитрий Алексеевич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озникновением у Вас ограничений на занятие педагогической деятельностью, установленных вступившим в силу приговором Басманного суда от 17.01.2011, уведомляем Вас о том, что 25.01.2011 трудовой договор с Вами будет прекращен по п. 13 ч. 1 ст. 83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, что в ГОУ СОШ N 1147 отсутствует другая подходящая Вам работа, которую Вы могли бы выполнять с учетом Вашей квалификации, состояния здоровья и установленного в отношении Вас ограничения на занятие педагогической деятельнос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Директор                            </w:t>
      </w:r>
      <w:r>
        <w:rPr>
          <w:i/>
          <w:iCs/>
        </w:rPr>
        <w:t>Антонов</w:t>
      </w:r>
      <w:r>
        <w:rPr/>
        <w:t xml:space="preserve">        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учитель математики                  </w:t>
      </w:r>
      <w:r>
        <w:rPr>
          <w:i/>
          <w:iCs/>
        </w:rPr>
        <w:t>Семенов</w:t>
      </w:r>
      <w:r>
        <w:rPr/>
        <w:t xml:space="preserve">            Д.А. Се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>
          <w:i/>
          <w:iCs/>
        </w:rPr>
        <w:t>25.01.20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2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Коллектив авторов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прекращении трудового договора. Возникновение установленных Трудовым кодексом РФ и исключающих возможность исполнения работником обязанностей по трудовому договору ограничений на занятие определенными видами трудовой деятельности (образец 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