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становлению админист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ского поселения Люберц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5 мая 2009 г. N 814-П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Корешок к уведомлению N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у: 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наименование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адрес земельного участ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вызова: "____" ___________ 200__ г.               Время _________ час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ведомление получил: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Ф.И.О., должность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_" ____________ 20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УВЕДОМ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от "___" ________ 200_ г. N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му: 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Ф.И.О. руководителя организации, предприятия, учрежд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индивидуального предпринимателя, физ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ствуясь   Земельным   кодексом  Российской  Федерации,  Кодекс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 Федерации  об  административных правонарушениях, прошу Вас (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ашего    полномочного    представителя    с   доверенностью)   прибыть 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рриториальный  отдел  по  Люберецкому  району и г. Дзержинский Упр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недвижимости  по Московской области "___" ________ 200__ г. к ____ час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адресу: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ля  проведения  мероприятий  по  осуществлению государственного земе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трол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   себе    необходимо   иметь:   свидетельство   о   государ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и  юридического  лица, свидетельство ИНН, справку с реквизитами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идическим  адресом;   документ,   подтверждающий   полномочия;  имеющие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ы на право пользования земельным участком, расположенным по адресу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лучае  наличия  достаточных данных о надлежащем уведомлении лица,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ношении  которого возбуждается дело об административном правонарушении,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ремени  и  месте  рассмотрения поступивших материалов  протокол может бы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 и в его отсутствии (пункт 4 постановления Пленума Верховного Су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 от 24.03.2005 N 5 "О некоторых вопросах, возникающих 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дов  при  применении  Кодекса  Российской  Федерации  об административ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онарушениях"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должность, Ф.И.О. инспектора) 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95</Words>
  <Characters>2646</Characters>
  <CharactersWithSpaces>225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33:00Z</dcterms:created>
  <dc:creator>Органы местного самоуправления городского поселения Люберцы Люберецкого района (Московская область)</dc:creator>
  <dc:description/>
  <dc:language>en-US</dc:language>
  <cp:lastModifiedBy/>
  <dcterms:modified xsi:type="dcterms:W3CDTF">2011-10-30T18:33:00Z</dcterms:modified>
  <cp:revision>2</cp:revision>
  <dc:subject>Уведомление</dc:subject>
  <dc:title>Уведомление о прибытии в территориальный орган Управления Роснедвижимости для проведения мероприятий по осуществлению государственного земельного контроля на территории городского поселения Люберцы Люберецкого муниципального район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