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нахождения обществ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адлежащей доле/частях доли аффилированно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"__________________", которые дают право распоряжа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чем 20% общего количества голосов, при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лосующие акции _____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1 ст. 45 ФЗ "Об обществах с ограниченной ответственностью" от 08.02.1998 N 14-ФЗ настоящим уведомляю о принадлежащей мне доле (частях доли), которая с учетом принадлежащих мне долей в уставном капитале ООО "_________________" предоставляет право распоряжаться более чем двадцатью процентами голосов от общего количества голосов участников ОО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(Ф.И.О.) аффилированного лица: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нахождения (место жительства):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ания признания лица аффилированным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наступления указанного основания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я участия аффилированного лица в уставном капитале ООО "_____________":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я принадлежащих аффилированному лицу обыкновенных акций (долей) ООО "_____________", %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/Ф.И.О. аффилированного лица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оставляются в общество не позднее 10 дней с даты приобретения аффилированным лицом доли (части доли), дающей право распоряжаться более чем 20% общего количеств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сенов Е.Б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адлежащей доле/частях доли аффилированному лицу, которые дают право распоряжаться более чем 20 процентами общего количества голосов, приходящихся на голосующие акци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