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ли наименование акцепт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ариант: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офер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принят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____________________ направил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оферента)          (указать акцепт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договора о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итогам  рассмотрения  указанного  проекта  договора  Вами напр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разногласий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. 2 ст. 445 Гражданского кодекса РФ уведомляем о прин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оговора в предложенной _________________________________ реда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акцепт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дписанный  новый  проект  договора  (или  согласованный 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офер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2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Кабанов О.М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инятии договора в редакции другой стороны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