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02 В-НМПТ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59, ГСП-5, 123995.               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нятии возраж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я или наименование лица, подавшего 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обладателя свидетельства │ │ обладателей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бладателей свидетельст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возражения о признании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авовой охраны наименованию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сключительного права использования наименования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абзацем 1 пункта 2 статьи 1535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абзацем 2 пункта 2 статьи 1535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уведомляю, что оно принято к рассмотрени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ладателю свидетельства │ │ Обладателям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Обладателям свидетельств предлагается подтвердить или опровергну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ы, изложенные в возражении, и представить в Роспатент необходим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, подтверждающие │ │ его │ │ их позици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представленного возражения запланировано прове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 (дата, время)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на   л., в 1 экз. только в │ │ адрес обладателя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адреса обладателей свидетельст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участию в проведении заседаний Экспертной комиссии лица, подавшие заявления, и обладатели свидетельств не привле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4</Characters>
  <CharactersWithSpaces>2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инятии к рассмотрению Федеральной службой по интеллектуальной собственности, патентам и товарным знакам возражения о признании недействительным предоставления правовой охраны наименованию места происхождения товара и исключительного пра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