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ат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11.2010 N 14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903 З-НМПТ-20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ЕДЕРАЛЬНАЯ СЛУЖБА ПО ИНТЕЛЛЕКТУАЛЬНОЙ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АТЕНТАМ И ТОВАРНЫМ 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РОСПАТ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режковская наб., 30, корп. 1, Москва,          Телефон (8-499) 240-60-15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-59, ГСП-5, 123995.                             Факс (8-495) 234-30-5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                               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N                от                  │        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ш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ереписке просьба ссыл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наш номер и сообщить д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настоящ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рреспонденции от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                               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принятии заявления к рассмотр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упления зая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и адрес лица, подавшего заявлени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имя или наименование лица, подавшего заявл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его место нахождения/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Государственная регистрация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Свидетельство об исключительном праве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места происхождения товара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┌─┐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мя и адрес │ │ обладателя свидетельства │ │ обладателей свидетельст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└─┘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обладателей свидетельств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места происхождения това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 това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проверки заявления о прекраще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равовой охраны наименования места происхождения това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действия свидетельства об исключительном праве на наименование мес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схождения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снованиям, предусмотренны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│ </w:t>
      </w:r>
      <w:r>
        <w:rPr/>
        <w:t>подпунктом 1 пункта 1 статьи 1536 Гражданского кодекс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│ </w:t>
      </w:r>
      <w:r>
        <w:rPr/>
        <w:t>подпунктом 2 пункта 1 статьи 1536 Гражданского кодекс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│ </w:t>
      </w:r>
      <w:r>
        <w:rPr/>
        <w:t>подпунктом 1 пункта 2 статьи 1536 Гражданского кодекс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│ │ </w:t>
      </w:r>
      <w:r>
        <w:rPr/>
        <w:t>подпунктом 1 пункта 2 статьи 1536 Гражданского кодекс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ю, что оно принято к рассмотр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                          ┌─┐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Обладателю свидетельства │ │ обладателям свидетельства │ │обладателя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         └─┘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 предлагается подтвердить или опровергнуть доводы, излож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заявлении и представить в Роспатент необходимые документы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┌─┐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тверждающие │ │ его │ │ их позицию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┘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ние представленного заявления запланировано провест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едании Экспертной комиссии (дата, время)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ложение: на   л., в 1 экз. только в │ │ адрес обладателя свидетельст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│ │ </w:t>
      </w:r>
      <w:r>
        <w:rPr/>
        <w:t>адреса обладателей свидетельств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уполномоченного лица)    (личная подпись)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 участию в проведении заседаний Экспертной комиссии лица, подавшие заявления, и обладатели свидетельств не привлек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9</Words>
  <Characters>3540</Characters>
  <CharactersWithSpaces>30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3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21:13:00Z</dcterms:modified>
  <cp:revision>2</cp:revision>
  <dc:subject>Уведомление</dc:subject>
  <dc:title>Уведомление о принятии к рассмотрению Федеральной службой по интеллектуальной собственности, патентам и товарным знакам заявления о прекращении правовой охраны наименования мест происхождения товара и действия свидетельства об исключительном праве на так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