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53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нятии возраж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возражения против предоставления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му  знаку в связи с признанием действий правообладателя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товарного знака,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й конкуренцией уведомляю, что оно принято к 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ю   предлагается  подтвердить  или  опровергнуть 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е  в  возражении, и представить в Роспатент необходим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его пози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 представленного  возражения  запланировано  прове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 (дата, время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озражение на    л., в 1 экз. только в адрес 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частию в проведении заседаний Экспертной комиссии лица, подавшие возражения, и правообладатели не привле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нятии к рассмотрению Федеральной службой по интеллектуальной собственности, патентам и товарным знакам заявления о возражении против предоставления правовой охраны товарному знаку в связи с признанием действий правообладателя, связанных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