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5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N   │Р│1│5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егистрирующего органа)                 (к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 ЛИКВИДАЦИИ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│Наименование юридического лиц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 │Организационно-правовая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форма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 │Полное, с указанием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рганизационно-правовой формы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│Сведения о первой записи о юридическом лице в Едином государственном ре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 юридических лиц (ЕГРЮЛ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 │Основной государственный регистрационный номер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ОГРН)                      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┼─┴─┴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 │Дата регистрации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 │Наименование регистрирующего органа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│ИНН / КПП                   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│Решение о ликвидации юридического лиц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 │Дата принятия решения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 │Номер решения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 │Решение о ликвидации на _____ листах прилагаетс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│Учредитель (участник) юридического           Орган, принявший реш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лица, принявший решение о ликвидации                о ликвид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┌─┐                                     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│ │                                    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└─┘                                     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</w:t>
      </w:r>
      <w:r>
        <w:rPr>
          <w:sz w:val="18"/>
          <w:szCs w:val="18"/>
        </w:rPr>
        <w:t>(нужное отметить знаком - V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</w:t>
      </w:r>
      <w:r>
        <w:rPr>
          <w:sz w:val="18"/>
          <w:szCs w:val="18"/>
        </w:rPr>
        <w:t>_____________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</w:t>
      </w:r>
      <w:r>
        <w:rPr>
          <w:sz w:val="18"/>
          <w:szCs w:val="18"/>
        </w:rPr>
        <w:t>(наименование органа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┬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│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┴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</w:t>
      </w:r>
      <w:r>
        <w:rPr>
          <w:sz w:val="18"/>
          <w:szCs w:val="18"/>
        </w:rPr>
        <w:t>5.1. Фамилия             5.2. Имя              5.3. 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┌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└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                                     </w:t>
      </w:r>
      <w:r>
        <w:rPr>
          <w:sz w:val="18"/>
          <w:szCs w:val="18"/>
        </w:rPr>
        <w:t>(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│Заполняется должностным лицом регистрирующего орган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 │Уведомление представлено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</w:t>
      </w:r>
      <w:r>
        <w:rPr>
          <w:sz w:val="18"/>
          <w:szCs w:val="18"/>
        </w:rPr>
        <w:t>Непосредственно заявителем               Почтовым отправл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┌─┐                                     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│ │                                    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└─┘                                     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</w:t>
      </w:r>
      <w:r>
        <w:rPr>
          <w:sz w:val="18"/>
          <w:szCs w:val="18"/>
        </w:rPr>
        <w:t>(нужное отметить знаком - V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 │Дата получения документов регистрирующим    │"__" "________" "____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рганом                                     │число   месяц    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 │Входящий номер _____________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87</Characters>
  <CharactersWithSpaces>5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Правительство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нятии решения о ликвидации юридического лица. Форма № Р15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