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" _____ 20__ г.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            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,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нятии решения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______________ 20__ г. N _________ принято реш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фирменное наименование юридического лица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, 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в  течение  трех  дней  после  предст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ий   орган  документа,  подтверждающего  у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 за предоставлен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лицензирующего органа)        (подпись)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нятии решения о предоставлении лицензии на осуществление геодезической (картографической)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