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МС РФ от 20.08.2010 N 256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участникам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ы по оказанию с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бровольному перес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ую Федер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течественников, прожив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рубежом, и членами их сем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ерриториальном орга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августа 2007 г. N 16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 Приказом ФМ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8.2010 N 256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да: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: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ем, что уполномоченным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решение о приеме Вас в качестве участника Государственной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имеющуюся вакансию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вакансии, предприятия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ая вакансия будет зарезервирована за Вами на срок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заявлением о выдаче свидетельства участника Государственной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м необходимо обратиться в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, должность сотрудника территориального органа ФМС 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5</Characters>
  <CharactersWithSpaces>1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4:00Z</dcterms:created>
  <dc:creator>Федеральная миграционная служба</dc:creator>
  <dc:description/>
  <dc:language>en-US</dc:language>
  <cp:lastModifiedBy/>
  <dcterms:modified xsi:type="dcterms:W3CDTF">2011-10-30T18:34:00Z</dcterms:modified>
  <cp:revision>2</cp:revision>
  <dc:subject>Уведомление</dc:subject>
  <dc:title>Уведомление о принятии решения о приеме субъекта Российской Федерации в качестве участника Государственной программы по оказанию содействия добровольному переселению в Российскую Федерацию соотечественников, проживающих за рубежом на имеющуюся ваканс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