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нятии решения о заключении соглашения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или об изменении так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управление Федерального агентства по управлению 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ой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, ИНН/КПП, ЕГРН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индивидуального предпринимателя, ИНН, ЕГРН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____________ решения о заключении с ним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существлении деятельности  на  территории  особой  экономической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ии ________________________ решения об изменении условий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существлении деятельности  на  территории  особой  экономической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_________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    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физического лица) 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инятии решения о заключении соглашения об осуществлении деятельности на территории особой экономической зоны или об изменении так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