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ем от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меревающихся получить стату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а особ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ы, заявок на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 о ведении техни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дренческой деятельности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явителем соглашения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о-внедренческой деятель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ехнико-внедрен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управлению особыми 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нятии решения о заключении соглашения о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ятельности или об изменении тако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важаемы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е   управление      Федерального      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равлению особой экономической зоной 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организации, ИНН/КПП, ЕГ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ий адрес (ФИО индивидуального предпринимателя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ЕГРНИП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нятии ____________________ решения о заключении с Вами (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)    соглашения    о    ведении  технико-внедрен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на территории особой экономической зоны по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нятии ______________ решения  об изменении условий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едении  деятельности на территории особой экономической зон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ОЭЗ по ________________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ведомление о представлении документов по форм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руководителя организации, полное наименование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 (Ф.И.О. физического лица)           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бо Ф.И.О. ее (его)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1</Characters>
  <CharactersWithSpaces>2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2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32:00Z</dcterms:modified>
  <cp:revision>2</cp:revision>
  <dc:subject>Уведомление</dc:subject>
  <dc:title>Уведомление о принятии решения о заключении соглашения о ведении технико-внедренческой деятельности особой экономической зоны или об изменении такого согла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