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  " _____ 20__ г.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__            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нятии решения 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  " ________ 20__ г. N _____ принято решение об отказе в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фирменное наименование юридического лица или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в случае, 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снования отказа в соответствии с пунктом 3 статьи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закона "О лицензировании отдельных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реквизиты акта проверки соискателя лицензии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которым выявлена невозможность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ензионных требований и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лицензирующего органа)          (подпись)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инятии решения об отказе в предоставлении лицензии на осуществление геодезической (картографической)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