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потребнадзора от 14.09.2010 N 336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и рассмотрен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нятию решения о нежела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 (проживания) иностр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или лица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9.2010 N 33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нятом решении о нежелательности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оживания)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ерриториального управления Роспотреб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гражданство (если имеется)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N документа, удостоверяющего личность (если известе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 20__ г. в отношении Вас Федеральной служ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надзору  в  сфере  защиты прав  потребителей  и  благополучия 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оспотребнадзором)    принято   решение   о   нежелательности  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живания)  в  Российской  Федерации  в  соответствии  со  статьей  25.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от 15.08.1996 N 114-ФЗ "О порядке выезда из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въезда в Российскую Федерацию", в связи с чем Вы должны выех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Российской Федерации д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срок для выезда, достаточный для выезда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ражданина, но не более чем 1 месяц со дня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выезда из Российской Федерации в указанный срок Вы подлеж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р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атьей 27 Федерального закона "О порядке выезда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въезда  в  Российскую Федерацию" в случае, ес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иностранного  гражданина  или  лица без гражданства было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  нежелательности пребывания (проживания) 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ъезд ему в Российскую Федерацию не разреш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потреб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нициалы)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линия отрыва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сотрудника, вручившего уведомление)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1</Characters>
  <CharactersWithSpaces>2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принятом решении о нежелательности пребывания (проживания) в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