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. п. 18, 2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принят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й о ввозе в Российскую Федер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возе из Российской Федерации спец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их средств, предназнач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негласного получения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Эмбл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АЯ СЛУЖБА БЕЗОПАСНОСТИ         Руководителю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        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 ПО ЛИЦЕНЗИРОВАНИЮ, СЕРТИФИКАЦИИ И     организации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ЩИТЕ ГОСУДАРСТВЕННОЙ ТАЙ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N _______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осква, 107031                    (почтовый адрес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инятом решении о возможности ввоза в Россий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цию (вывоза из Российской Федерации) спец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ехнических средств, предназначенных для негла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лучения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  о том, что Центром по лицензированию, сертификации и защ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тайны  ФСБ  России  принято  решение о возможности ввоз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ую Федерацию (вывоза из Российской Федерации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ых технических средст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специального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редства, количество, страна, в которую будет вывозиться спец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ехническое средство, в интересах какого субъекта оперативно-разыск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Центра            ____________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77</Characters>
  <CharactersWithSpaces>18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3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18:33:00Z</dcterms:modified>
  <cp:revision>2</cp:revision>
  <dc:subject>Уведомление</dc:subject>
  <dc:title>Уведомление о принятом решении о возможности ввоза в Российскую Федерацию (вывоза из Российской Федерации) специальных технических средств, предназначенных для негласного получения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