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фирменное 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в  порядке  п.  5  ст.  32.1  ФЗ  "Об акционерных об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, что в соответствии с акционерным соглашением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между 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мя/наименование уведомителя и количество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надлежащих ему на дату заключения акционерно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мя/наименование другой стороны акционерного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кций, принадлежащих ей  на дату заключения данно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им в силу "___"___________ ____ г., заключенным на срок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мя/наименование уведомителя и количество акций, прина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ему на дату заключения акционерно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 право  определять  порядок  голосования   на   общем 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акционерного  общества "___________________" (далее -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кциям Общества, выпуск эмиссионных ценных бумаг которого сопровожд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ей их проспекта, поскольку вследствие такого приобрет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 самостоятельно  (совместно  со  своими аффилированными лиц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аться  более  чем  5  (10,  15,  20,  25, 30, 50 или 75) проц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 по размещенным обыкновенным акциям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обыкновенных   акций   Общества,   которые   предо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возможность распоряжаться голоса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ведом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собрании акционеров, - ______ (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мя/наименование уведом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Уведомление  должно  быть направлено в течение пяти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возникновения соответствующей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ЗАО «Юринформ В»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обретении лицом в соответствии с акционерным соглашением права определять порядок голосования на общем собрании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