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ждения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обретении (получении в доверите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ыше одного процента акций (долей)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ной государственный регистрационный номер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ее государственной регистрации, регистрационный номер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присвоенный ей Банком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остоянию 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приобретения или получения в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ение акций (долей)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едения  о  юридическом  лице,  физическом  лице,  группе  лиц (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шем (приобретшей) свыше одного процента акций (долей)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вшим   (получившей)   в  доверительное  управление  свыше 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  акций  (долей)  кредитной  организации. Дополнительно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 сведения  о  юридическом  лице  или  физическом  лице,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осуществляется доверительное управление (учредителе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 выгодоприобретателе по договору доверительного у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личество  приобретенных  (полученных  в доверите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(долей) кредитной организации в виде размера доли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   (размера   доли  в  уставном  капитале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полученной   в  доверительное  управление)  с  учетом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х  (полученных в доверительное управление) акций (долей)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,   с   разбивкой  по  приобретенным  (получ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е управление) акциям (дол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доли  в  уставном  капитале  кредитной  организации в проц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ывается  от  размера  зарегистрированного  уставного капитала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и  размера  уставного  капитала - от размера уставного капитала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полной оплаты увели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остав  группы  лиц, указанной в пункте 1 настоящего уведомления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схемы  с  указанием  причинно-следственных  связей  и  размера до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м  капитале  кредитной  организации  и уставных капитала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 группы  лиц),  включая информацию об основаниях для отнесения лиц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е  лиц  с  описанием  событий (действий), которые повлекли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лиц или изменение ее со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(если       (личная 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е имеется)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- приобретателя (одног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ей, входящих в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- приобрета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яюще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ые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 л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писания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ведомлении должны указываться сведения, позволяющие однозначно идентифицировать юридическое и физическое лицо.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юридического лица - полное наименование; основной государственный регистрационный номер (ОГРН); местонахождение (адрес); название страны, резидентом которой является юридическое лицо. Для кредитной организации, являющейся резидентом Российской Федерации, дополнительно указывается регистрационный номер, присвоенный ей Банком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физического лица - фамилия, имя, отчество (если последнее имеется); паспортные данные; адрес регистрации по месту жительства; гражданство (подданство); основной государственный регистрационный номер записи о государственной регистрации индивидуального предпринимателя (ОГРНИП), если физическое лицо является индивидуальным предпри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60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Центральный банк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обретении (получении в доверительное управление) свыше одного процента акций (долей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