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управляющей комп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депозита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службы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лицом, владеющим (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е управление) 5 и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ами обыкновенных а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ей в уставном капитал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депозита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обретении в собственность (приобретени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находящегося в доверительном упр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ций (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фирменное наименование управляющей компан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изированного депозитария, акции (доли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ыли приобретены в собственность (приобретены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находящегося в доверительном управл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755"/>
        <w:gridCol w:w="2160"/>
        <w:gridCol w:w="2161"/>
        <w:gridCol w:w="1890"/>
        <w:gridCol w:w="1620"/>
        <w:gridCol w:w="134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фирменное   </w:t>
              <w:br/>
              <w:t xml:space="preserve">наименование  </w:t>
              <w:br/>
              <w:t xml:space="preserve">владельца   </w:t>
              <w:br/>
              <w:t>(доверительного</w:t>
              <w:br/>
              <w:t xml:space="preserve">управляющего) </w:t>
              <w:br/>
              <w:t xml:space="preserve">(для      </w:t>
              <w:br/>
              <w:t xml:space="preserve">физического  </w:t>
              <w:br/>
              <w:t>лица - фамилия,</w:t>
              <w:br/>
              <w:t xml:space="preserve">имя, отчество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>юридического</w:t>
              <w:br/>
              <w:t xml:space="preserve">лица (адрес </w:t>
              <w:br/>
              <w:t xml:space="preserve">регистрации </w:t>
              <w:br/>
              <w:t xml:space="preserve">физического </w:t>
              <w:br/>
              <w:t xml:space="preserve">лица)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>свидетельства о</w:t>
              <w:br/>
              <w:t>государственной</w:t>
              <w:br/>
              <w:t xml:space="preserve">регистрации  </w:t>
              <w:br/>
              <w:t xml:space="preserve">юридического  </w:t>
              <w:br/>
              <w:t xml:space="preserve">лица (серия,  </w:t>
              <w:br/>
              <w:t xml:space="preserve">номер паспорта </w:t>
              <w:br/>
              <w:t xml:space="preserve">физического  </w:t>
              <w:br/>
              <w:t xml:space="preserve">лица, а также </w:t>
              <w:br/>
              <w:t xml:space="preserve">дата выдачи и </w:t>
              <w:br/>
              <w:t>орган, выдавший</w:t>
              <w:br/>
              <w:t xml:space="preserve">паспорт)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 </w:t>
              <w:br/>
              <w:t>государственный</w:t>
              <w:br/>
              <w:t>регистрационный</w:t>
              <w:br/>
              <w:t xml:space="preserve">номер     </w:t>
              <w:br/>
              <w:t xml:space="preserve">юридического  </w:t>
              <w:br/>
              <w:t xml:space="preserve">лиц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е на </w:t>
              <w:br/>
              <w:t xml:space="preserve">приобретение </w:t>
              <w:br/>
              <w:t xml:space="preserve">в      </w:t>
              <w:br/>
              <w:t>собственность</w:t>
              <w:br/>
              <w:t xml:space="preserve">или на    </w:t>
              <w:br/>
              <w:t xml:space="preserve">приобретение </w:t>
              <w:br/>
              <w:t xml:space="preserve">в состав   </w:t>
              <w:br/>
              <w:t xml:space="preserve">имущества,  </w:t>
              <w:br/>
              <w:t xml:space="preserve">находящегося </w:t>
              <w:br/>
              <w:t xml:space="preserve">в      </w:t>
              <w:br/>
              <w:t>доверительном</w:t>
              <w:br/>
              <w:t xml:space="preserve">управлении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ладельца    </w:t>
              <w:br/>
              <w:t xml:space="preserve">(доверительного   </w:t>
              <w:br/>
              <w:t xml:space="preserve">управляющего) в   </w:t>
              <w:br/>
              <w:t xml:space="preserve">уставном капитале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номинальной</w:t>
              <w:br/>
              <w:t xml:space="preserve">стоимости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процентах</w:t>
              <w:br/>
              <w:t xml:space="preserve">от    </w:t>
              <w:br/>
              <w:t>уставного</w:t>
              <w:br/>
              <w:t xml:space="preserve">капитал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ведомлением,  а  также  приложенными  к  нему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свое  соответствие/несоответствие (указать нужное)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9  ноября  2001  г.  N 156-ФЗ "Об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&lt;*&gt;            Личная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&lt;*&gt;                        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 включаются только юридическими лиц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по финансовым рынкам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бретении в собственность (приобретении в состав имущества, находящегося в доверительном управлении) акций (долей) управляющей компании или специализированного депозита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