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, место нахождения, адрес электронной поч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 саморегулируемой организации ау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ю аудитор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или аудит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, ИНН, 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ГРН или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иостановлении членства аудиторской организации (или ау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аморегулируемой организации аудиторов до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удиторской организацией (или аудитором) выявленных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плановой  (внеплановой) проверки вашей деятельности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 саморегулируемой организации аудиторов, проведенной с "__"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_________ ____ г., выявлены нарушения требований ФЗ "Об ауди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",  стандартов  аудиторской  деятельности, правил независ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торов и аудиторских   организаций,   кодекса   профессиональной   э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торов, в том числе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п. 4 п. 1 ст. 20 ФЗ "Об аудиторской деятельности"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  приостановлении членства аудиторской организации (или ау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, ИНН, КПП, ОГРН или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аморегулируемой организации аудиторо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устранения выявленных  нарушений, но  не  более 180  календ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 со  дня,  следующего  за  днем  принятия  решения  о  прио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зультатах устранения нарушений сообщит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по рассмотрению дел о применении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исциплинарного воз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орма сообщения и подтверждающие матер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решения о применении мер дисциплинарного воздейств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 саморегулируемой организации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6 ст. 10 ФЗ "О саморегулируемы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3</Characters>
  <CharactersWithSpaces>2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Кабанов О.М.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иостановлении членства аудиторской организации (или аудитора) в саморегулируемой организации аудиторов до устранения аудиторской организацией (или аудитором) выявленных 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