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8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8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здравоохранения          ┌─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 социального развития             │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                   ИФНС/лицензи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иостановл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уществление деятельности, связанной с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 и психотропных веществ, внесенных в Список I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Федеральным законом "О наркотических средствах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еществах" по решению суда об административном прио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ятельности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3 Федерального закона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 видов  деятельности"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Федерации  от  7  апреля  2008  г.  N  249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оложения  о лицензировании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 и  психотропных  веществ,  внесенных  в  Список I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Федеральным   законом   "О   наркотических  средств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ах",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30 июня 2004 г. N 323 "Об утверждении Положения о Федеральной служб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в  сфере  здравоохранения  и  социального  развития", вступивши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ую   силу   решением   суда   об   административном   прио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лицензиата от "__" ____________ 20__ N ___________ и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здравнадзора от "__" __________ 20__ N 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ить с "__" __________ 20__  действие  лицензии  на 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ую  с  оборотом  наркотических  средств  и   психотропных  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х  в Список I 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 и психотропных  веществах", N _________ сроком действия с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, предоставленну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административного приостановления деятельности лицензиата __ су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ИО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3</Characters>
  <CharactersWithSpaces>2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 приостановлении действия лицензии на осуществление деятельности, связанной с оборотом наркотических средств и психотропных веществ, внесенных в Список I в соответствии с Федеральным законом «О наркотических средствах и психотропных веще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