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9548-Пр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стерство здравоохранения            ┌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 социального развития               │ ИФНС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698-46-28, 698-46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 о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13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7.04.2008  N  249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 "О    наркотических   средствах   и   психотропных 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30.06.2004 N 323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 о   Федеральной   службе   по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" и решением (арбитражного, мир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хх.  приостановить  действие  лицензии   на  осуществлени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Список I N _________ сроком действия с _________ по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(наименование лицензирующего органа) сроком н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становлении действия лицензии по решению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