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(п. 8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чтовый индекс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приостановлении действи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юридического лица или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основании   решения суда от ____ N ____ Федеральной службой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фере  транспорта издан приказ от ____ N ____ о приостановлении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серии ________ N _______________ о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м Вам о том, что действие указанной   лицензии   приостановлено 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м  Вас  о  том,  что причины приостановления   действия  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формулированы в указанном судебном реш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   имеете   право обжаловать приказ Федеральной службы 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а в порядке, установленном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лицензирования и анализ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7</Characters>
  <CharactersWithSpaces>11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3:00Z</dcterms:created>
  <dc:creator>Министерство транспорта Российской Федерации</dc:creator>
  <dc:description/>
  <dc:language>en-US</dc:language>
  <cp:lastModifiedBy/>
  <dcterms:modified xsi:type="dcterms:W3CDTF">2011-10-30T18:33:00Z</dcterms:modified>
  <cp:revision>2</cp:revision>
  <dc:subject>Уведомление</dc:subject>
  <dc:title>Уведомление о приостановлении действия лицензии по судебному решению на осуществление лицензируемого вида деятельности на железнодорожном транспорте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