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,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пере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ости населения,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морского и р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и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лечении 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влечение и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работу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 N 8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Ф N 20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Ф N 6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рыболовства N 3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едомление о прио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йствия разрешения на прив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использование 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дразделения или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 решение   о  приостановлении   срока   действия   разрешен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е  и использование иностранных работников от "__" _____ 200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выданного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снование приостановления указываетс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министративным регламентом предостав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грационной службой, органами исполнительной вла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, осуществляющими переданны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в области содействия занятости на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ым агентством морского и речного транспор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ым агентством по рыболовству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выдаче заключений о привлечении и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остранных работников, разрешений на привлеч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ьзование иностранных работников, а также раз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работу иностранным гражданам и лицам бе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или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МС России ___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4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ая миграционная служба~Министерство здравоохранения и социального развития Российской Федерации~Министерство транспорта Российской Федерации~Государственный комитет Российской Федерации по рыболовству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остановлении действия разрешения на привлечение и использование иностранных работник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