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 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                             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лении исполнения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труду и занятости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едения базы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нормами   законодательства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Административного регламента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  и  занятости  государственной  функции ведения базы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арбитров,  утвержденного  приказом Минздравсоцразвития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2009   г.  N  ____  (далее  -  Административный  регламе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государственной  функции ведения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по  Вашему  обращению  от  ______  20__  года  приостановле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основанию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ем  не  представлены  документы,  необходимые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функции,   в   соответствии  с  пунктами  39  -  40,  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заявителем  документы  не  соответствуют требования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ю документов, необходимых для исполнения государственной фун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пунктами 45 - 47, 49 - 51 Административного 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возобновления   исполнения  государственной  функции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Роструд  обращение  заявителя с устраненными недостат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настоящем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(подпись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становлении исполнения Федеральной службой по труду и занятости государственной функции ведения базы данных по учету трудовых арби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