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остановл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жу до Вашего сведения, что определ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___ г. исполнительное производств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 в связи с розыск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юстиции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остановлении исполнительного производства в связи с розыском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