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26.08.2010 N 8н, утвердивший Порядок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я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а исполн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и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их исполн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атривающих обра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ыскания на сре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иостановлении операций по расходованию средств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неисполнением требований исполн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неисполнением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должника по исполни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окумен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исполн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 N ____________________, выданного 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удебного органа, выдавшего исполнительны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акта судебного органа, дата, N дела, по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н вынес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, что на основан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рушение пункта 7 (пункта 8) части 20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30 Федерального закона от 08.05.2010 N 83-Ф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 операций   по  расходованию  средств  на   лицевых   сче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о до момента устранения  нарушений (за исключением операц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исполнительных докумен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Федерального казначейства        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5</Characters>
  <CharactersWithSpaces>2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Федеральное казначейство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приостановлении операций по расходованию средств в связи с неисполнением требований исполнительного документ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