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дителя) средств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п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ОСТАНОВЛЕНИИ ОПЕРАЦИЙ ПО РАСХО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В СВЯЗИ С НЕИСПОЛН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исполнительному 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полнительного документа N 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 200__ г.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ушение пунктов 3, 6, 7 статьи 242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юджет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операций  по  расходованию средств с 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 приостановлено   до   момента    устранения 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исключением операций по исполнению исполнитель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финансов Московской област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остановлении операций по расходованию средств в связи с неисполнением требований исполнительного документа, предусматривающего обращение взыскания на средств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