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жрайонная ИФНС России N 00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влечении и об использовании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  работодателе  (организации или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)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наименование  работодателя,  заказчика  работ,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  или  ФИО  индивидуального  предпринимателя)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ционерный Банк "ОРГРЭСБАНК" (открытое 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1│1│1│1│1│1│1│1│1│1│1│1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1│1│1│1│1│1│1│1│1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1│1│1│1│1│1│1│1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об иностранных гражданах, осуществляющих тру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ю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Фамилия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р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Имя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Отчество (если имеется)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4. Пол: │V│ муж. │ │ жен.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5. Дата рождения │1│2│ │1│2│ │1│9│7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Стокголь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Место рождения 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7. Гражданство (название        Швеция Код ОКСМ (страны) │7│5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а либо без гражданства) ------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1. Для иностранного гражданина:                L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1.1. Паспорт иностранного гражданина: а) серия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омер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2. Для лица без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2.1. Вид на жительство лица без гражданства: а) сер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Адрес места пребы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1. Почтовый индекс │1│1│1│1│1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Москва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2. Субъект Российской Федерации ------  Код субъекта РФ │7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3. Рай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4. Город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5. Населенный пунк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л.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6. Улица (проспект, переулок и т.д.)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7. Номер дома ------ номер корпуса (строения) _________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2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Дата приема на работу иностранного гражданина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Период   осуществления трудовой деятельности по трудовом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гражданско-правовому договору на выполнение работ (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12.12.2009 по 12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В.В.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организации _____________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│1│2│ │1│2│ │2│0│0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┘ └─┴─┘ └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Воскресенский 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влечении и об использовании иностранных работников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