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07 N ГИ-6-04/67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ЕДОМЛЕНИЕ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ивлечении и об использовании иностран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ведения  о  работодателе  (организации или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), заказчике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  наименование  работодателя,  заказчика  работ,  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  или  ФИО  индивидуального  предпринимателя)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рганизац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ИП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ведения об иностранных гражданах, осуществляющих труд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Фамил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Им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Отчество (если имеется)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4. Пол: │ │ муж. │ │ жен.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5. Дата рождения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7. Гражданство (название               Код ОКСМ (страны)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а либо без гражданства) ______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Документ, удостоверяющий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1. Для иностранного граждан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1.1. Паспорт иностранного гражданина: а) серия __, б) номер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2. Для лица без граждан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2.1. Вид на жительство лица без гражданства: а) сер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омер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Адрес места пребы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10.1. Почтовый индекс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10.2. Субъект Российской Федерации _____ Код субъекта РФ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3. Райо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4. Город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5. Населенный пунк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6. Улица (проспект, переулок и т.д.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7. Номер дома ______ номер корпуса (строения) _________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Дата приема на работу иностранного граждани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2. Период   осуществления трудовой деятельности по трудовом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гражданско-правовому договору на выполнение работ (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 организ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┘ └─┴─┘ └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6</Characters>
  <CharactersWithSpaces>2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Федеральная налоговая служба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ривлечении и об использовании иностранных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