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ивл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рхурочной работ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го право отказ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верхуроч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УВЕДОМЛЕНИЕ                                               А.С. КАР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6.12.2009   12</w:t>
      </w:r>
      <w:r>
        <w:rPr/>
        <w:t xml:space="preserve">                                           сторо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аботник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, в лице директора А.В. Баранова, действующего на основании Устава, уведомляет Вас о том, что в связи с невыходом на работу сторожа А.С. Малинина и в целях сохранности доверенного на хранение имущества в соответствии с договором от 01.11.2009 N 78/15м необходимо Ваше согласие на привлечение к сверхурочной работе 16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имеете право отказаться от сверхурочной работы в связи с установлением инвалидности 3 группы (справка МСЭК от 04.04.2008 N 15-78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знакомления прошу сделать отметку о согласии/несогласии в настоящем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ведомление получено:              </w:t>
      </w:r>
      <w:r>
        <w:rPr>
          <w:b/>
          <w:bCs/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А.С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b/>
          <w:bCs/>
          <w:i/>
          <w:iCs/>
          <w:sz w:val="18"/>
          <w:szCs w:val="18"/>
        </w:rPr>
        <w:t>16.12.200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привлечение к сверхурочной работ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огласен / </w:t>
      </w:r>
      <w:r>
        <w:rPr>
          <w:b/>
          <w:bCs/>
          <w:i/>
          <w:iCs/>
          <w:sz w:val="18"/>
          <w:szCs w:val="18"/>
        </w:rPr>
        <w:t>Карпов 16.12.2009</w:t>
      </w:r>
      <w:r>
        <w:rPr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А.С. Карп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согласен / _______________________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 правом отказаться от сверхурочной работы ознакомлен:    </w:t>
      </w:r>
      <w:r>
        <w:rPr>
          <w:b/>
          <w:bCs/>
          <w:i/>
          <w:iCs/>
          <w:sz w:val="18"/>
          <w:szCs w:val="18"/>
        </w:rPr>
        <w:t>Карпов 16.12.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оллектив авторов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влечении к сверхурочной работе работника, имеющего право отказаться от сверхурочной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