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97 No.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КОНКУРСНОЙ ЗАЯВКИ, ВЫИГРАВШ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РГИ (КОНКУР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у: 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уведомляем Вас о том, что Ваша Конкурсная заявка от _____________ на выполнение _______________________________ с ценой контракта ______________________________ с учетом поправок и изменений в соответствии с Инструкциями участникам торгов (конкурса) принимается и признается выигравшей торги (конкурс) с правом заключе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ание контракта будет осуществляться после предоставления Вами обеспечения выполнения контра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 уполномоч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мя и должность подпис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Контрак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1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Министерство экономики Российской Федерации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признании конкурсной заявки, выигравшей торги (конкурс) на поставку товаров и услуг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