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ажаемый 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по  итогам  конкурса  на  замещение 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признаны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 Вам   прибыть   для   заключения   служебного 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о адресу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знании победителем конкурса на замещение вакантной должности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