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 вака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нергет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энер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7 января 2008 г.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 по  итогам  конкурса 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признаны 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  Вам   прибыть   для   заключения   служебного  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по адресу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  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ое агентство по энергетике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знании победителем конкурса на замещение вакантной должности государственной гражданской службы в Федеральном агентстве по 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