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(ая) _________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Вы признаны победителем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Московской обла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структурного подразделения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ной Ду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ибыть "__" ________ 200__ г. по адресу: 103070, Москва, Старая площадь, дом 6, Московская областная Дума, тел. ____________ для оформления соответствующих документов и заключения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осковская областная Дума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знании победителем в конкурсе на замещение вакантной должности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