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ег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_______________________________________,  довожу до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что  продаю  принадлежащую  мне 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  о   праве   собственности   N ___________,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) часть жилого дома, располож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щую  ____________  комнат(ы)  площадью ___________ кв. м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права пользования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 (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250  Гражданского  кодекса  РФ  Вы имеет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имущественной  покупки  принадлежащей мне части жилого дома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общей долевой собственности, поэтому прошу Вас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 месяца  со  дня вручения Вам настоящего заявления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 о  своем  намерении  или об отказе приобрести указанн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дома за вышеуказанную сум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отказа  или  неполучения от Вас ответа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срока  принадлежащая  мне  часть  дома  будет  про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ООО «Новые правовые знания»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продаже части жилого дома, находящегося в долев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