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ица, занимаю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м или производ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работ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и владеющего земельным участк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средственно прилегающим к зем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у должн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й управляющий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 продаж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- сельскохозяйстве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  о предстоящей продаже предприятия (имущества)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орги выставлена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мущество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ги состоятся "___"________ ___ г. по адресу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79 Федерального закона "О несостоятельности (банкротстве)" предлагаем Вам воспользоваться преимущественным правом приобретения предприятия (имущества) должника и принять участие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управляющий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сенов Е.Б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даже предприятия должника — сельскохозяйствен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