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длении срока действ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наличие лицензии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боротом прекурсоров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ществ, внесенных в Таблицу I Списка IV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лицензировании  деятельности, 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 и приказом Росздравнадзора от "__" ___________ 20__ г.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 срок  действия  документа,  подтверждающего  наличие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 с  оборотом  прекурсоров 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Таблицу  I Списка IV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"О наркотических средствах и 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 сроком действия с __________ по ___________, 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в срок действия лицензии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одлении срока действия документа, подтверждающего наличие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