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8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8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здравоохранения          ┌─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 социального развития             │     ИФНС/лицензиату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одлении срока действия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ятельности, связанной с оборотом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сихотропных веществ, внесенных в Список I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Федеральным законом "О наркотически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1 Федерального закона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 видов  деятельности"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Федерации  от  7  апреля  2008  г.  N  249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оложения  о лицензировании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 и  психотропных  веществ,  внесенных  в  Список I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Федеральным   законом   "О   наркотических  средств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ах",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30 июня 2004 г. N 323 "Об утверждении Положения о Федеральной служб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 в  сфере  здравоохранения  и  социального  развития"  и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здравнадзора от "__" ___________ 20__ N 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лить   срок   действия   лицензии  на  осуществление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  с   оборотом  наркотических  средств  и  психотропных 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х  в Список I 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 и психотропных веществах", осуществляемой в ч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распределение          ___ &lt;*&gt;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перевозка              ___ &lt;*&gt;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переработка            ___ &lt;*&gt; реал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уничтожение            ___ &lt;*&gt;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 сроком действия с ___________ по ____________, предоста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ив срок действия лицензии до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 ___________________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ИО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6</Characters>
  <CharactersWithSpaces>2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 продлении срока действия лицензии на осуществление деятельности, связанной с оборотом наркотических средств и психотропных веществ, внесенных в Список I в соответствии с Федеральным законом «О наркотических средствах и психотропных веще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