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6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служба (участок)               Срок хранения: 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треста газового            Срок действия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озяйства                  до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дин экземпляр вр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ю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изводящей земляны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торой экземпляр хран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 службе (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азов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ЕДОМЛЕНИЕ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ИЗВОДСТВЕ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адрес, No.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того, что вами намечается производство земляных или 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л., проезду,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что газопровод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я D ________ м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ложен на глубине _____________ м согласно прилагаемым привяз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чала работ вызвать на место представителя предприятия газов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земляные или дорожные работы в местах, где непосредственно проходит газопровод, а также засыпку обнаженного участка газопровода без представителя треста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чала разработки грунта механизмами месторасположение газопровода должно быть определено вскрытием шурфов вручную, предъявлено представителю газового хозяйства и обозначено на местности (реп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изводстве земляных работ в непосредственной близости от газопровода необходимо соблюдать осторожность, производить работу вручную лопатами, не допускать использования экскаваторов, бульдозеров, копров, катков и других механизмов без разрешения представителя предприятия газов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ри земляных работах газопровод будет поврежден, работы в этом месте следует прекратить, людей вывести из траншеи, а о случившемся сообщить предприятию газового хозяйства телефонограммой по телефону 04 ил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реждение газопровода может явиться причиной несчастного случая или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вреждение газопровода виновный привлекается к административной или судеб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жения стыков газопроводов или части газопровода длиной более 2 м газопровод необходимо подвесить, оградить и защитить от возможности повреждения согласно установленным правилам и специальным указ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ассе газопровода запрещается устраивать временные сооружения и складирование строите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ыпку обнаженных участков газопровода при наличии целостности его изоляции производить только песчаным грунтом слоями с тщательной утрамбовкой и поливкой водой в присутствии представителя тр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изводстве земляных работ вблизи газопровода и попадании газопровода в призму обрушения рытье траншей и котлованов производить только с креплением согласно проекту организации работ, утверждаемому руководителем организации, выполняющей земля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ужной температуре 0 град. C и ниже вскрытый газопровод сжиженного газа, в который газ подается от испарительной установки, необходимо утеп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выдал и проект организации земляных работ в месте (местах) пересечения с подземным газопроводом получи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ставитель предприятия газового хозяй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ы участков трассы газопровода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листах с  привязками к существующим надземным сооруж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предъявле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 лица, получившего уведомле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5</Characters>
  <CharactersWithSpaces>3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Росстройгазификация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изводстве земляных работ. Форма № 16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