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прощении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Радуг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_______________________ ваша организация должна была _________________________, однако до сегодняшнего дня не исполнила и не исполнит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ст. 415 ГК РФ наша организация освобождает _______________ от лежащих на ней обязанностей, указанных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Бугаева О.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ощении долга кредитор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