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О ПРОЩЕНИ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, ул. _______ дом ____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 факс 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_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, ИНН 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_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__ ___________________________________, настоящим уведомляем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Договором 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 или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____ г. Ваша организация должна была исполнить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 до "__" 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до  сегодняшнего  дня  их  не  исполнила и не исполнит, так как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му мнению,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основании ст. 415 ГК РФ наша организация освобожда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лежащих на ней обязанностей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. 1 настояще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сенов Е.Б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щении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