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консультации с перв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Общество с ограниченной                 Первичная профсоюз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ответственностью                                      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"Полигон-2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116345, г. Москва, ул. Веселая, д.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345/ИВ     01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х. N ------ от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N ________ от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оведении дополнительной консультации по вопрос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несения изменений в Правила внутреннего трудового рас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олучением мотивированного мнения от 04.03.2010 N 6, содержащего предложение по совершенствованию проекта Правил внутреннего трудового распорядка ООО "Полигон-2", сообщаем, что дополнительная консультация по данному вопросу состоится 09.03.2010 по адресу: г. Москва, ул. Веселая, д. 11, кабинет N 303, в 17 часов 15 минут. Приглашаем принять участие в консультации в целях достижения взаимоприемлем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С.Н. Ан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оллектив авторов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оведении дополнительной консультации с первичной профсоюзной организ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