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рганах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_________, __________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(время)          (место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конкурса на замещение вакантной должности федеральной государственной гражданской службы в органах наркоконтрол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