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ю образователь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лное наименование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ОВЕДЕНИИ МЕРОПРИЯТИЯ ПО ЛИЦЕНЗИОНН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организации (филиала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_" _____________ 20__ г. по "____" __________ 20__ г. будет прове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е  по лицензионному контролю с целью проверки соблюдения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лицензией  на  право ведения образовательн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существлении образователь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предоставить  комиссии  по проверке необходимые докумен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материалы в соответствии с планом-заданием проверки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я и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рганизаций                   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следнее - при налич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6</Characters>
  <CharactersWithSpaces>1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Министерство образования Московской области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оведении мероприятия по лицензионному контролю образовательной деятельности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