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оч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заочного голо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астия собстве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общем собр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БЩЕГО СОБРАНИЯ ПО ВЫБОРУ СПОСОБ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ЗАОЧНОГО ГОЛОСОВ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е собственники помещений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аем Вас принять участие в общем собрании собственников помещений по выбору способа управления, которое будет проводиться в форме заочного голосования в соответствии со статьей 47 Жилищного кодекса РФ. Одновременно направляем Вам схему распределения долей и бланк решения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ые  Вами решения по вопросам  повестки  дня  просим  передать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енные бланки решений Вы можете также передать членам иници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приема решений собственников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_____ 200___ г. с ___ часов до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ний день приема заполненных решений собственников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200___ г. до 22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я, принятые общим собранием, и итоги голосования  будут объ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заочного  голосования  собственника помещения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 по адресу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тор общего собрания в форме заочного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.О. гражданина 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приема решений: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сдачи решений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собственнике помещения, участвующем в голос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.О. гражданина 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находящегося в собственности помещения __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 документе,  подтверждающем  право  собственности  на 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говор приватизации, купли-продажи, мены, дар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иться с информацией и (или) материалами по вопросам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но по адресу: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2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Органы местного самоуправления городского поселения Солнечногорск Солнечногорского района (Московская область)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проведении общего собрания по выбору способа управления в форме заочного голосования собственников помещений в многоквартирном доме на территории городского поселения Солнеч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